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OHMAR AT ELEV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is mother wan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be his Mo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is father wan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be his Da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is brothers wan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drive him nu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Leah wan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make him gla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0:50:00Z</dcterms:created>
  <dc:creator>Karlann Coughlin</dc:creator>
  <dc:description/>
  <dc:language>en-US</dc:language>
  <cp:lastModifiedBy>Karlann Coughlin</cp:lastModifiedBy>
  <dcterms:modified xsi:type="dcterms:W3CDTF">2011-07-07T00:55:00Z</dcterms:modified>
  <cp:revision>1</cp:revision>
  <dc:subject/>
  <dc:title>OHMAR AT ELEVEN</dc:title>
</cp:coreProperties>
</file>